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02.05.11 - первый день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680</wp:posOffset>
            </wp:positionH>
            <wp:positionV relativeFrom="paragraph">
              <wp:posOffset>24130</wp:posOffset>
            </wp:positionV>
            <wp:extent cx="4457700" cy="320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19685</wp:posOffset>
                </wp:positionV>
                <wp:extent cx="1494790" cy="3437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йденное расстояние – 20,2 + 54,8 = 75 км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унт – 31 к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бор высот – н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ремя общее – 09:07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ремя движения – 06:5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0.7pt;mso-wrap-distance-left:9.05pt;mso-wrap-distance-right:9.05pt;mso-wrap-distance-top:0pt;mso-wrap-distance-bottom:0pt;margin-top:1.5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ойденное расстояние – 20,2 + 54,8 = 75 км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рунт – 31 к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бор высот – не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Время общее – 09:07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ремя движения – 06:5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5.1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второй день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9540</wp:posOffset>
            </wp:positionH>
            <wp:positionV relativeFrom="paragraph">
              <wp:posOffset>10795</wp:posOffset>
            </wp:positionV>
            <wp:extent cx="3077845" cy="21799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64180</wp:posOffset>
            </wp:positionH>
            <wp:positionV relativeFrom="paragraph">
              <wp:posOffset>-4445</wp:posOffset>
            </wp:positionV>
            <wp:extent cx="3086100" cy="21717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9540</wp:posOffset>
            </wp:positionH>
            <wp:positionV relativeFrom="paragraph">
              <wp:posOffset>129540</wp:posOffset>
            </wp:positionV>
            <wp:extent cx="4572000" cy="32004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-1270</wp:posOffset>
                </wp:positionV>
                <wp:extent cx="1380490" cy="28054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0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йденное расстояние – 23,2 + 52,8 = 76 к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нт – 48 к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ор высот –44+55 = 99 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ремя общее – 09:5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ремя движения – 07: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0.9pt;mso-wrap-distance-left:9.05pt;mso-wrap-distance-right:9.05pt;mso-wrap-distance-top:0pt;mso-wrap-distance-bottom:0pt;margin-top:-0.1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йденное расстояние – 23,2 + 52,8 = 76 к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рунт – 48 к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бор высот –44+55 = 99 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ремя общее – 09:52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ремя движения – 07: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Дата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22:12:00Z</dcterms:created>
  <dc:creator>ustomer</dc:creator>
  <dc:description/>
  <cp:keywords/>
  <dc:language>en-US</dc:language>
  <cp:lastModifiedBy>1</cp:lastModifiedBy>
  <cp:lastPrinted>2011-12-10T15:49:00Z</cp:lastPrinted>
  <dcterms:modified xsi:type="dcterms:W3CDTF">2011-12-10T13:53:00Z</dcterms:modified>
  <cp:revision>12</cp:revision>
  <dc:subject/>
  <dc:title/>
</cp:coreProperties>
</file>